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ortes 02Transportes 02Microsoft Wor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